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9pt;width:503.7pt;height:85.95pt" coordorigin="-187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7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52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natomie, physiologie et physiopatholog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Physiologie de l'effor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Un MF1 vous demande de le former à la préparation physique de ses stagiaires niveau 4 durant la saison hivernal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</w:rPr>
        <w:t>Définissez les deux principales filières énergétiques avec leurs caractéristiques susceptibles d’être utilisées dans la formation niveau 4 en se référant aux épreuves d’examen. Justifiez les raisons pour lesquelles le travail spécifique de la filière anaérobie lactique n'est pas indispensable au plongeur? (4 Pts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La filière aérob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ynthèse d’ATP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avec l’intervention de l’oxygèn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bstrats :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 glucides et lipides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Mise en jeu du système aérobie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dépendant de l’adaptation du système cardio-vasculair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uissance dépendante du VO 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max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Capacité illimitée en réserv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 xml:space="preserve">Dans le niveau 4 :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500m capelé, 800m P.M.T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La filière anaérobie lactique :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ynthèse d’ATP par dégradation du glucose,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sans oxygèn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t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avec production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d’acide lactiqu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Délai d’intervention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e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20 à 30 secondes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Puissance submaximal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Acide lactique facteur limitan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 xml:space="preserve">Dans le niveau 4 :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tractage du mannequin et tractage du syncopé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Raisons 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u de situations de plongée dans cette filière et situations proches de l’essoufflement si dans l’eau =&gt; danger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les mesures de la fréquence cardiaque peuvent elles être utilisées comme moyens d'évaluation pour planifier l'entraînement ? (2 pts)</w:t>
      </w:r>
    </w:p>
    <w:p>
      <w:pPr>
        <w:pStyle w:val="Normal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es fréquences cardiaques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La fréquence cardiaque maximale (FC max)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Mesure directe en labo, indirecte par des tests de terrain à l’aide d’un cardio-fréquencemètre, théorique :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220 pulsations/min moins l’âg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La fréquence cardiaque de repos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dicateur du niveau de condition physique de l’individu, diminue avec l’entraînement : mesure au réveil par prise directe au niveau carotidien ou à l’aide d’un cardio-fréquencemètre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La fréquence cardiaque de réserve :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FC de réserve = FC max – FC de repos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FC de travail :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FC de travail = (FC de réserve X x%) + FC de repos ou FC de travail = % de la FC max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crivez un type de d'exercice pour entraîner spécifiquement chacune des deux filières utiles au plongeur? (2 pts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La filière aérobie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C travail : de 60 à 70 % de la FC de réserve ou de la DC max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ux méthodes d’entraînement, continu et fractionnée (récupération très courte)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ire varier les distances ou la durée, le nombre de répétitions, la récupération 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La filière anaérobie lactique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C de travail de 90 à 95% de la FC de réserve ou FC max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 d’exercice de 2’ à 3’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Comment définissez-vous la notion de seuil anaérobie ou zone de transition aérobie \ anaérobie? Quel est son intérêt dans la formation du niveau 4 (ou du MF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>) ? (2 pts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La zone de transition aérobie-anaérobie ou seuil anaérobie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mpromis énergétique permettant de rester aérobie (pas de facteur limitant propre au système) tout en ayant une intensité élevée afin d’être le plus rentable.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Zone variable selon le niveau de pratique de l’individu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Objectif de l’entraînement au seuil anaérobie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culer l’apparition de ce seuil dans le temps afin de pouvoir tenir un exercice d’intensité élevée le plus longtemps possibl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Intérêt dans la formation niveau 4 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rmet de développer la performance sur le 500m capelé et 800m PM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firstLine="708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2:00Z</dcterms:created>
  <dc:creator>.</dc:creator>
  <dc:description/>
  <cp:keywords/>
  <dc:language>en-US</dc:language>
  <cp:lastModifiedBy> Daniel Huron</cp:lastModifiedBy>
  <cp:lastPrinted>2005-07-31T17:11:00Z</cp:lastPrinted>
  <dcterms:modified xsi:type="dcterms:W3CDTF">2013-06-04T10:19:00Z</dcterms:modified>
  <cp:revision>3</cp:revision>
  <dc:subject/>
  <dc:title>ANATOMIE-PHYSIOGIE-ACCIDENTS</dc:title>
</cp:coreProperties>
</file>